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5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5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5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5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дуллин Ильдар Мухамет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еспалова Полин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затуллина Эльвира Хикм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ухаметшина Лилия Ягаф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буллина Оксана Тимирх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усаинова Эльза Арсл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4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9:00Z</dcterms:modified>
  <cp:revision>5</cp:revision>
  <dc:subject/>
  <dc:title/>
</cp:coreProperties>
</file>